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TRSLNK15/DOC  News and notes about this issue.               Luis M. Garcia-Barrio ARC4/DOC      Review of a the new ARChiver for Model 4.               Peter Besenbruch COMMENTS/DOC  Regarding PROFILE and HD bulb replacements.               Don Singer DEMO101/ARC   SLIDE shows for your Model 4 (with Hi-Res!)               Mike Harrow LNW/ARC       See PLEA4LNW/DOC.               Larry Campanell MODUR4DP/DOC  More hardware tips for better Model 4 performance               David Dalager PLEA4LNW/DOC  A plea to Hi-Res users of LNW.               Larry Campanell PRO4UTIL/DOC  DOCs for PRO4UTIL/ARC included in TRS-Link #14.               Don Singer TAX88MP/ARC   Multiplan template for your 1988 taxes.               Chuck Smith TRS80BBS/DOC  List of BBSs of interest to TRS-80 users.               Darrel Cadwallader TRSLINK3/CMD  "Quick &amp; Dirty" TRS-Link reader (Model I/III).               TRS-Link TRSLINK4/CMD  "Quick &amp; Dirty" TRS-Link reader (Model 4).               TRS-Link TRSLINKN/CMD  "Quick &amp; Dirty" TRS-Link reader (NEWDOS/80).               TRS-Link XLATLINK/ARC  Convert TRS80BBS/DOC for PC-Pursuit use.               Michael Bailey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